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: 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Debian Science Maintainers &lt;debian-science-maintainers@lists.alioth.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: Yaroslav Halchenko &lt;debian@onerussian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e Streicher &lt;olebol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Depends: cython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helper-compat (=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-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ja-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build-plugin-py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all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cloudpi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imageio (&gt;= 2.3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kale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lazy-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matplot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meson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networ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nu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numpy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an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lo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o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y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yth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pyw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recommo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sci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sea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setup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threadpool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tif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thon3-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-strip-non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Depends-Indep: python3-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thon3-pydata-sphinx-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thon3-sk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thon3-sph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thon3-sphinx-copy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thon3-sphinx-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thon3-sphinx-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-Version: 4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-Browser: https://salsa.debian.org/science-team/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-Git: https://salsa.debian.org/science-team/skimage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s://scikit-imag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-Requires-Roo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python3-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python3-matplot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3-networ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3-nu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3-p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3-sci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3-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3-skimage-lib (&gt;= ${source:Versio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misc:Depen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python3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: python3-d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thon3-p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python-skimag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${python3:Prov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ython 3 modules for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kit-image is a collection of image process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.  It performs tasks such as image loading,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ology, segmentation, color conversions, and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provides the Python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python-skimag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ch: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libjs-boots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js-j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js-mathj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misc:Depen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sphinxdo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Using: ${sphinxdoc:Built-U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and examples for sciki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kit-image is a collection of image process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.  It performs tasks such as image loading,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ology, segmentation, color conversions, and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documentation and example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-sk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python3-skimag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ch: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python3-nu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misc:Depen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python3:Depen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shlibs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: python3-sk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${python3:Prov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mized low-level algorithms for Python 3 scikit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dd-on package for python-skimage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d, low-level implementations of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provides the Python 3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