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!/usr/bin/make -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*- mode: makefile; coding: utf-8 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e also: scikits-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HOME=/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on't optimize pngs, palette changes break tests and documen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NO_PNG_PKG_MANGLE :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3VER  ?= $(shell py3versions -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Y3VERS ?= $(shell py3versions -v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 DEB_BUILD_MAINT_OPTIONS := hardening=+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pstream relies on signed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DEB_CFLAGS_MAINT_APPEND := -fsigne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DEB_LDFLAGS_MAINT_APPEND := -Wl,--as-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ssure Agg backend for matplotlib to avoid any possible com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MPLBACKEND := A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 PYBUILD_TEST_PYTEST :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able failures on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SKIMAGE_TEST_STRICT_WARNINGS :=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Hotfix for #1022461: Force setuptools to be compatible with ol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SETUPTOOLS_USE_DISTUTILS=std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h $@ --with python3,sphinxdoc --buildsystem py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h $@ --with python3 --buildsystem py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h $@ --with python3 --buildsystem py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_dh_c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h_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rf .pytest_cache build scikit_image.egg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f debian/build-stamp-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 in $$(find -name '*.md5')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m -f $${i%.pyx.md5}.c $${i%.pyx.md5}.cpp $$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 in $$(find -name '*.pyx.in')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m -f $${i%.*}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eq (,$(findstring -a,$(DH_INTERNAL_OPTION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eq (,$(filter nodoc,$(DEB_BUILD_OPTION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$(MAKE) -C doc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f doc/source/_static/random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_dh_installdocs-indep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eq (,$(filter nodoc,$(DEB_BUILD_OPTION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hotfix SPHINXBUILD -- remove in nex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YTHONPATH=$(CURDIR)/.pybuild/cpython3_$(PY3VER)/build:$$(python3 -c 'import sys;print(":".join(sys.path))'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YTHON=python$(PY3VER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HINXBUILD="python$(PY3VER) -m sphinx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HINXOPTS="-D mathjax_path=MathJax.js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MAKE) -C doc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h_installdocs -A CONTRIBUTORS.txt README.md CONTRIBUTING.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est data and plugin ini not copied to .pybuild -- manually cop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_dh_auto_buil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h_auto_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ver in $(PY3VERS)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=.pybuild/cpython$${ver%.*}_$$ver/build/skimag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p skimage/io/_plugins/*.ini $$i/io/_plugins/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p skimage/feature/orb_descriptor_positions.txt $$i/feature/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m -rf $$i/data || tru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p -av skimage/data $$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module in $$(find skimage ! -path '*/data/*' -name tests | cut -sd / -f 2-)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m -rf $$i/$$module || tru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p -av skimage/$$module $$i/$${module%/*}/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_dh_auto_test-inde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_dh_auto_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h_auto_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leanup python3 cache (mixing python3 sub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ind debian/tmp -name "__pycache__" -exec rm -r {}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remove .so libraries from main package, and call dh_numpy3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_dh_python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ind debian/python3-skimage/usr/lib -name "*.so" -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h_numpy3 -ppython3-skimage-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h_python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immediately useable documentation and exemplar scripts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_dh_com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h_compress -X.py -X.html -X.pdf -X.css -X.jpg -X.txt -X.js -X.json -X.r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_dh_sphinxdoc-indep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eq (,$(filter nodoc,$(DEB_BUILD_OPTION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h_sphinxdoc -XMathJax.js -Xclipboard.min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_dh_strip_nondeterminis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h_strip_nondeterminism -X.p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