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usr/bin/make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port DH_VERBOS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usr/share/dpkg/pkg-info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YBUILD_NAME=pyt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YBUILD_TEST_PYTES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 the test package, as it is inside the root package (pythran.te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YBUILD_BEFORE_TEST=cp -r {dir}/pythran/tests {build_dir}/py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eanup the test package, along with files that are gener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s and not needed by the f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YBUILD_AFTER_TEST=rm -r {build_dir}/pythran/tests; rm -f {build_dir}/test_*.so; rm -f {build_dir}/_configt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limit the testing to one file, as the full test suite is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YBUILD_TEST_ARGS=pythran/tests/test_bas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 copying third party libraries during build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YBUILD_BUILD_ARGS=build_py --no-boost --no-xs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YBUILD_INSTALL_ARGS=build_py --no-boost --no-xsi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$@ --with python3,sphinxdoc --buildsystem=py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_dh_sphinx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findstring nodoc, $(DEB_BUILD_OPTION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THONPATH=. sphinx-build -b html -N docs/ $(CURDIR)/debian/python-pythran-doc/usr/share/doc/python-pythran-doc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_sphin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verride compressing the font files, as they are symlinked by d/*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_dh_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_compress -X.eot -X.otf -X.ttf -X.woff -X.wof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or regenerating the man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rget is intended to be executed manually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help2man`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2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ript in pythran pythran-config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2man --no-inf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name="part of pythran: ahead of time compiler for Pyth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version-string=$(DEB_VERSION_UPSTREAM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debian/$${script}.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no-discard-stder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include debian/python3-pythran.manpages.inclu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{script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_dh_auto_tes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