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276" w:leader="none"/>
          <w:tab w:val="left" w:pos="1701" w:leader="none"/>
          <w:tab w:val="left" w:pos="2268" w:leader="none"/>
          <w:tab w:val="left" w:pos="2835" w:leader="none"/>
          <w:tab w:val="left" w:pos="3402" w:leader="none"/>
        </w:tabs>
        <w:rPr>
          <w:lang w:val="en-US"/>
        </w:rPr>
      </w:pPr>
      <w:r>
        <w:rPr>
          <w:lang w:val="en-US"/>
        </w:rPr>
      </w:r>
    </w:p>
    <w:p>
      <w:pPr>
        <w:pStyle w:val="Heading1"/>
        <w:rPr/>
      </w:pPr>
      <w:r>
        <w:rPr/>
        <w:t>Overview</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pPr>
      <w:r>
        <w:rPr>
          <w:lang w:val="en-US"/>
        </w:rPr>
        <w:t>The example program “</w:t>
      </w:r>
      <w:r>
        <w:rPr/>
        <w:t>Demo_AxoGraph_ReadWrite.cpp”</w:t>
      </w:r>
      <w:r>
        <w:rPr>
          <w:lang w:val="en-US"/>
        </w:rPr>
        <w:t xml:space="preserve"> demonstrates how to use the AxoGraph_ReadWrite functions for reading and writing AxoGraph 4 and AxoGraph X binary data files.  The program and support files can be used and modified for any purpose.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Three different types of AxoGraph file are imported. For each file, every data column is multiplied by 2, and results are saved in a new file.</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For this program to work correctly, three data files named...</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        </w:t>
      </w:r>
      <w:r>
        <w:rPr>
          <w:lang w:val="en-US"/>
        </w:rPr>
        <w:t>AxoGraph Graph File</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        </w:t>
      </w:r>
      <w:r>
        <w:rPr>
          <w:lang w:val="en-US"/>
        </w:rPr>
        <w:t>AxoGraph Digitized File</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        </w:t>
      </w:r>
      <w:r>
        <w:rPr>
          <w:lang w:val="en-US"/>
        </w:rPr>
        <w:t>AxoGraph X File.axgx</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 must be present in the same directory as the program.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The import functions support three different AxoGraph file formats...</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ab/>
        <w:t xml:space="preserve">AxoGraph (version 1-4) </w:t>
        <w:tab/>
        <w:t>graph file</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ab/>
        <w:t xml:space="preserve">AxoGraph (version 4) </w:t>
        <w:tab/>
        <w:tab/>
        <w:t>digitized file</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ab/>
        <w:t xml:space="preserve">AxoGraph X </w:t>
        <w:tab/>
        <w:tab/>
        <w:tab/>
        <w:t>graph/digitized file</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The program detects what type of file has been read, and uses the same type for the subsequent export. It also preserves the format of the data columns. This is relatively complex due to the variety of data column formats supported.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For a simpler example, see the program "Simple_AxoGraph_ReadWrite.cpp". In this program, each imported data column is converted to 4 byte floating point format. Some precision may be lost in the conversion, but standardizing on float arrays  could simplify the design of AxoGraph file import code.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Once a file is open, it can be read in with calls to only three functions. Here is a pseudo-code example outlining AxoGraph file import...</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dataRefNum = OpenFile( fileName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result = AG_GetFileFormat( dataRefNum, &amp;fileFormat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result = AG_GetNColumns( dataRefNum, fileFormat, &amp;numberOfColumns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for ( int columnNumber=0; columnNumber&lt;numberOfColumns; columnNumber++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ab/>
        <w:t xml:space="preserve">result = AG_ReadColumn( dataRefNum, fileFormat,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ab/>
        <w:tab/>
        <w:tab/>
        <w:tab/>
        <w:tab/>
        <w:tab/>
        <w:t>columnNumber, &amp;column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t>}</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rFonts w:ascii="Monaco" w:hAnsi="Monaco" w:cs="Monaco"/>
          <w:sz w:val="18"/>
          <w:lang w:val="en-US"/>
        </w:rPr>
      </w:pPr>
      <w:r>
        <w:rPr>
          <w:rFonts w:cs="Monaco" w:ascii="Monaco" w:hAnsi="Monaco"/>
          <w:sz w:val="18"/>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The "column" variable has a complex structure. It is 'union' that can take six different forms depending on the type of data that is read in.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The detailed description of AxoGraph file structure is supplied in the header file "AxoGraph_ReadWrite.h".</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Heading1"/>
        <w:tabs>
          <w:tab w:val="clear" w:pos="1134"/>
          <w:tab w:val="left" w:pos="567" w:leader="none"/>
          <w:tab w:val="left" w:pos="1276" w:leader="none"/>
          <w:tab w:val="left" w:pos="1701" w:leader="none"/>
          <w:tab w:val="left" w:pos="2268" w:leader="none"/>
          <w:tab w:val="left" w:pos="2835" w:leader="none"/>
          <w:tab w:val="left" w:pos="3402" w:leader="none"/>
        </w:tabs>
        <w:rPr/>
      </w:pPr>
      <w:r>
        <w:rPr/>
        <w:t>Notes on cross-platform porting</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All the Mac OS specific code is located in "fileUtils.cpp".</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This code creates, opens and closes files. It works under OS 9 and OS X.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To port this example program to Windows, or other platforms, the</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file manipulation code in "fileUtils.cpp" will need to be replaced.</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Computers that use little-endian math (Intel) will need to byte-swap</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numeric data values as they are read in. This will require modifications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to the code in "AxoGraph_ReadWrite.cpp"</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Note that where necessary, 'long' data types have been used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 xml:space="preserve">in preference to 'int', to minimize the possibility for integer </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t>size conflict on different platforms, and with different compilers.</w:t>
      </w:r>
    </w:p>
    <w:p>
      <w:pPr>
        <w:pStyle w:val="Normal"/>
        <w:tabs>
          <w:tab w:val="clear" w:pos="720"/>
          <w:tab w:val="left" w:pos="567" w:leader="none"/>
          <w:tab w:val="left" w:pos="1276" w:leader="none"/>
          <w:tab w:val="left" w:pos="1701" w:leader="none"/>
          <w:tab w:val="left" w:pos="2268" w:leader="none"/>
          <w:tab w:val="left" w:pos="2835" w:leader="none"/>
          <w:tab w:val="left" w:pos="3402" w:leader="none"/>
        </w:tabs>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276" w:leader="none"/>
        <w:tab w:val="left" w:pos="1701" w:leader="none"/>
        <w:tab w:val="left" w:pos="2268" w:leader="none"/>
        <w:tab w:val="left" w:pos="2835" w:leader="none"/>
        <w:tab w:val="left" w:pos="3402" w:leader="none"/>
      </w:tabs>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4:54:00Z</dcterms:created>
  <dc:creator>John Clements</dc:creator>
  <dc:description/>
  <dc:language>en-US</dc:language>
  <cp:lastModifiedBy>John Clements</cp:lastModifiedBy>
  <dcterms:modified xsi:type="dcterms:W3CDTF">2005-04-26T05:08:00Z</dcterms:modified>
  <cp:revision>2</cp:revision>
  <dc:subject/>
  <dc:title>Overview</dc:title>
</cp:coreProperties>
</file>